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CRUISE LEVEL METADATA ELEMENTS</w:t>
      </w:r>
      <w:r>
        <w:rPr/>
        <w:t xml:space="preserve"> (DRAFT)</w:t>
      </w:r>
    </w:p>
    <w:tbl>
      <w:tblPr>
        <w:tblW w:w="957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17"/>
        <w:gridCol w:w="2790"/>
        <w:gridCol w:w="451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Repeatabl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Requir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Element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highlight w:val="lightGray"/>
              </w:rPr>
            </w:pPr>
            <w:r>
              <w:rPr>
                <w:i/>
                <w:sz w:val="20"/>
                <w:highlight w:val="lightGray"/>
              </w:rPr>
              <w:t>Vocabulary : Example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highlight w:val="lightGray"/>
              </w:rPr>
            </w:pPr>
            <w:r>
              <w:rPr>
                <w:i/>
                <w:sz w:val="20"/>
                <w:highlight w:val="lightGray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ruis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Titl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s.rvdata : KM0516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awaiian Seamounts Survey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tfor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Typ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Nam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search Vesse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k.ices : 33T7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lo Moan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rato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Nam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.iana : edu.hawaii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iversity of Hawai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untr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Nam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.iso : u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ited State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rt Por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Nam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.unols : 10484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onolulu, Hawaii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d Por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Nam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org.unols : 1003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attle, Washington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rt Dat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SO 860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d Dat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SO 8601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rvey Target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.gebco : Loihi Seamount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_Longitud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SO 6709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x_Longitud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SO 6709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_Latitud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SO 6709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x_Latitud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ISO 6709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metry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SFS MULTILINE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EZ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Nam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.vliz : 638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nga EEZ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se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Parent 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Typ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Mak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Mode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Location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s.rvdata: 100085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s.rvdata: 100043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CP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.iana: com.rdinstrument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-75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ft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son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Nam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Ro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nstitution 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Email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s.rvdata : 6708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cGovern, Timoth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chnician, Lea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.iana: edu.hawaii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war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ID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Title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cs="Cambria"/>
                <w:i/>
                <w:sz w:val="20"/>
              </w:rPr>
              <w:t xml:space="preserve">     </w:t>
            </w:r>
            <w:r>
              <w:rPr>
                <w:i/>
                <w:sz w:val="20"/>
              </w:rPr>
              <w:t>Agency I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ov.nsf : OCE09-935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gram I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g.unols : CLIVAR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rtner Cruise I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*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cility ID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{ NDSF, OBSIP, NMSF }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mpling Typ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{ bottles, cores, dredges, nets }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bstract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59:00Z</dcterms:created>
  <dc:creator>Robert Arko</dc:creator>
  <dc:description/>
  <cp:keywords/>
  <dc:language>en-US</dc:language>
  <cp:lastModifiedBy>Robert Arko</cp:lastModifiedBy>
  <cp:lastPrinted>2010-05-19T23:33:00Z</cp:lastPrinted>
  <dcterms:modified xsi:type="dcterms:W3CDTF">2010-06-02T07:19:00Z</dcterms:modified>
  <cp:revision>8</cp:revision>
  <dc:subject/>
  <dc:title/>
</cp:coreProperties>
</file>